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52"/>
          <w:szCs w:val="52"/>
          <w:lang w:val="en-US" w:eastAsia="en-US"/>
        </w:rPr>
        <w:drawing>
          <wp:inline distT="0" distB="0" distL="0" distR="0">
            <wp:extent cx="1932940" cy="856615"/>
            <wp:effectExtent l="0" t="0" r="0" b="0"/>
            <wp:docPr id="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94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FFICIO ACQUISIZIONE BENI E SERVIZ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IA MARIO NICOLETTA CENTRO DIREZIONALE “IL GRANAIO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EL. 0962-924991/924091 – Telefax 0962-924992/92498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TUTTE LE DITTE INTERESSAT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dura Negoziata per l’affidamento temporaneo del Servizio di Vigilanza presso gli Sportelli Sanità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a Azienda Sanitaria Provinciale deve affidare, a ditta autorizzata ad operare nel settore, il servizio di Vigilanza armata presso i seguenti Sportelli Sanità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rotone – presso Centro Direzionale il Granaio - , Isola Capo Rizzuto, Cutro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vigilanza dovrà essere garantita dal 2 aprile al 31 maggio 2013, dal lunedì al venerdì, esclusi i giorni festivi, dalle ore 7,30 alle ore 12,30, e nei giorni di lunedì e mercoledì, durante il rientro pomeridiano dalle ore 15,30 alle ore 17,30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a ditta di vigilanza dovrà utilizzare N. 2 vigili per turno presso lo Sportello Sanità di Crotone, e N. 1 vigile per turno presso gli Sportelli di Isola Capo Rizzuto e di Cutro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ditte partecipanti dovranno far pervenire la seguente documentazione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utodichiarazione, ai sensi del D.P.R. 445/2000, dalla quale risulti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possesso delle previste autorizzazioni di legge ad espletare il servizio di vigilanza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he la ditta non si trovi in una delle situazioni di cui ai punti a), b), c), d), e), f), g), h), i), dell’art. 38, comma 1 del Dlg. N. 163/06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eposito cauzionale, da costituirsi nei modi di legge, di Euro 455,00 pari al 2% del valore minimo dell’offert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mancanza di uno dei documenti richiesti comporterà l’inappellabile esclusione dalla gara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a suddetta documentazione dovrà essere inserita in un plico recante all’esterno, oltre al mittente, la seguente dicitura: “ DOCUMENTAZIONE AMMINISTRATIVA”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’offerta, chiusa in un plico con nastro adesivo o ceralacca recante all’esterno la dicitura “OFFERTA ECONOMICA” dovrà essere inclusa, unitamente al plico contenente la documentazione amministrativa,  in un altro plico  sigillato e controfirmato sui lembi di chiusura e dovrà pervenire entro e non oltre il termine perentorio delle ore </w:t>
      </w:r>
      <w:r>
        <w:rPr>
          <w:rFonts w:cs="Times New Roman" w:ascii="Times New Roman" w:hAnsi="Times New Roman"/>
          <w:b/>
          <w:sz w:val="24"/>
          <w:szCs w:val="24"/>
        </w:rPr>
        <w:t>10,30 del giorno 25 marzo 2013,</w:t>
      </w:r>
      <w:r>
        <w:rPr>
          <w:rFonts w:cs="Times New Roman" w:ascii="Times New Roman" w:hAnsi="Times New Roman"/>
          <w:sz w:val="24"/>
          <w:szCs w:val="24"/>
        </w:rPr>
        <w:t xml:space="preserve"> al seguente indirizzo: AZIENDA SANITARIA PROVINCIALE – UFFICIO PROTOCOLLO GENERALE Via Mario Nicoletta – CENTRO DIREZIONALE “IL GRANAIO” – Scala B – Piano 3° int. B1 – 88900 CROTONE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l suddetto Ufficio rimane aperto al pubblico dalle ore 11,00 alle ore 13,00 di tutti i giorni feriali, sabato escluso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plico oltre all’indirizzo del mittente e del destinatario, dovrà recare, ben visibile, la seguente dicitur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UFFICIO ACQUISIZIONE BENI E SERVIZI – OFFERTA PROCEDURA NEGOZIATA PER L’AFFIDAMENTO DEL SERVIZIO VIGILANZA ARMATA SPORTELLI SANITA’.” L’aggiudicazione avverrà in base al criterio del prezzo/ora agente più basso, ai sensi dell’art. 82 del D.Lgs. n. 163/2006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’Azienda Sanitaria si riserva la facoltà di procedere all’aggiudicazione anche in presenza di una sola offerta valida, se ritenuta conveniente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’Azienda si riserva inoltre, a suo insindacabile giudizio, di non dar luogo ad alcuna aggiudicazione qualora l’offerta non fosse ritenuta idonea in relazione all’oggetto del contratto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l pagamento avverrà entro sessanta giorni dalla data di ricezione delle fatture mensili che, comunque, dovranno essere vistate dai Responsabili delle Strutture interessate dal Servizio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Ufficio Acquizione Beni e Serviz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Il Responsabile del procediment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  Dott.ssa Paola Grandinetti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6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-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8:21:00Z</dcterms:created>
  <dc:creator>Valued Acer Customer</dc:creator>
  <dc:description/>
  <cp:keywords/>
  <dc:language>en-US</dc:language>
  <cp:lastModifiedBy>Valued Acer Customer</cp:lastModifiedBy>
  <cp:lastPrinted>2013-03-12T12:59:00Z</cp:lastPrinted>
  <dcterms:modified xsi:type="dcterms:W3CDTF">2013-03-13T16:05:00Z</dcterms:modified>
  <cp:revision>16</cp:revision>
  <dc:subject/>
  <dc:title/>
</cp:coreProperties>
</file>